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34367595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08674295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