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1353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408216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670480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863416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