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111322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0151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799398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54514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675674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339669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4080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