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5 2004/06/18 23:27:09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 xml:space="preserve">bootstrap code length in bytes (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